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Date:</w:t>
      </w:r>
    </w:p>
    <w:p>
      <w:pPr>
        <w:pStyle w:val="Normal"/>
        <w:ind w:left="5760" w:hanging="0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ivision and Compromise:</w:t>
        <w:br/>
        <w:t>Trying the keep the nation together USI.9b</w:t>
      </w:r>
    </w:p>
    <w:p>
      <w:pPr>
        <w:pStyle w:val="Normal"/>
        <w:ind w:left="180" w:hanging="0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ind w:left="180" w:hanging="0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SI.9b What do I need to understand</w:t>
            </w:r>
            <w:r>
              <w:rPr>
                <w:rFonts w:cs="Tahoma" w:ascii="Tahoma" w:hAnsi="Tahoma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ow did the issues of states’ rights and slavery increase sectional tension between the North and South?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he Role of the Federal Governmen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inions on Slavery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promises to Save the Nation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) Missouri Compromise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) Compromise of 185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) Kansas-Nebraska Act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The South feared that the North would take control of Congress, and Southerners began to proclaim states’ rights as a means of self-protection.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The North believed that the nation was a union and could not be divided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hile the Civil War did not begin as a war to abolish slavery, issues surrounding slavery deeply divided the nation.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An important issue separating the country related to the power of the Federal governmen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Southerners believed that they had the power to declare any national law illegal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ortherners believed that the national government’s power was supreme over that of the states.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Southerners felt that the abolition of slavery would destroy their region’s econom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Northerners believed that slavery should be abolished for moral reasons.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issouri Compromi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ompromise of 185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ansas-Nebraska Act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issouri Compromise (1820): Missouri was a slave state; Maine, a free state.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alifornia was a free stat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Southwest territories would decide about slavery.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eople decided the slavery issue (“popular sovereignty”).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ven though they tried to compromise, they could not get past all of the issues dividing the nation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sz w:val="16"/>
          <w:szCs w:val="16"/>
          <w:u w:val="single"/>
        </w:rPr>
        <w:t>Summary:</w:t>
      </w:r>
      <w:r>
        <w:rPr>
          <w:rFonts w:cs="Tahoma" w:ascii="Tahoma" w:hAnsi="Tahoma"/>
          <w:b/>
          <w:sz w:val="16"/>
          <w:szCs w:val="16"/>
        </w:rPr>
        <w:t xml:space="preserve">  </w:t>
      </w:r>
      <w:r>
        <w:rPr>
          <w:rFonts w:cs="Tahoma" w:ascii="Tahoma" w:hAnsi="Tahoma"/>
          <w:b/>
          <w:bCs/>
          <w:sz w:val="16"/>
          <w:szCs w:val="16"/>
        </w:rPr>
        <w:t>Compromis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Slavery was an issue that kept coming up whenever new territories wanted to join the Unio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Explain how Both sides tried to compromise to keep the nation together (use your Notes and the textbook)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Use the term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Missouri Compromis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Compromise of 1850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>Kansas-Nebraska Act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Tahoma" w:hAnsi="Tahoma" w:eastAsia="Tahoma" w:cs="Tahoma"/>
          <w:b/>
          <w:b/>
          <w:bCs/>
          <w:sz w:val="16"/>
          <w:szCs w:val="16"/>
        </w:rPr>
      </w:pPr>
      <w:r>
        <w:rPr>
          <w:rFonts w:eastAsia="Tahoma" w:cs="Tahoma" w:ascii="Tahoma" w:hAnsi="Tahoma"/>
          <w:b/>
          <w:bCs/>
          <w:sz w:val="16"/>
          <w:szCs w:val="16"/>
        </w:rPr>
        <w:t xml:space="preserve"> </w:t>
      </w:r>
    </w:p>
    <w:p>
      <w:pPr>
        <w:pStyle w:val="Normal"/>
        <w:ind w:left="180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October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9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Black" w:hAnsi="Arial Black" w:cs="Arial Black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Black" w:hAnsi="Arial Black" w:cs="Arial Black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45:00Z</dcterms:created>
  <dc:creator>NNPS</dc:creator>
  <dc:description/>
  <cp:keywords/>
  <dc:language>en-US</dc:language>
  <cp:lastModifiedBy>NNPS</cp:lastModifiedBy>
  <cp:lastPrinted>2008-05-09T13:39:00Z</cp:lastPrinted>
  <dcterms:modified xsi:type="dcterms:W3CDTF">2008-05-09T18:09:00Z</dcterms:modified>
  <cp:revision>3</cp:revision>
  <dc:subject/>
  <dc:title>Name:</dc:title>
</cp:coreProperties>
</file>